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ух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4.11.20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3 года №36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Учета предложений граждан по проекту решения Собрания депутатов Суховского сельского поселения «О бюджете Суховского сельского поселения Тац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4 год и плановый период 2015-2016 годов» и участия граждан в их обсу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Учет предложений по проекту решения Собрания депутатов Суховского сельского поселения «О бюджете  Суховского сельского поселения Тацинского района на 2014 год и  на плановый период 2015-2016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редложения по проекту решения Собрания депутатов Суховского сельского поселения «О бюджете Суховского сельского поселения Тацинского района на 2014 год и плановый период 2015-2016 годов» (далее- проект решения) вносятся с момента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Вносить предложения по проекту решения могут физические  лица (граждане старше 18 лет, проживающие на территории Суховского сельского поселени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Все предложения по проекту решения вносятся в Собрание депутатов Суховского сельского поселения в письменной форме в виде текста изменения и (или) дополнения статьи проекта решения либо в виде текста новой статьи проект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 внесении предложений по  проекту решения в Собрание депутатов Суховского сельского поселения представляютс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ст предлож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, в которой обосновывается необходимость рассмотрения и принятия предлож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электронный носитель текста предложен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5. Предложения по проекту решения вносятся в течении 10 рабочих дней с момента официального обнародования проекта решен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Участие граждан в обсуждении проекта решения Собрания депутатов Суховского сельского поселения «О бюджете  «Суховского сельского поселения Тацинского района на 2014 год и на  плановый период 2015-201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Граждане старше 18 лет, проживающие на территории муниципального образования «Суховское сельское поселение», вправе присутствовать  на заседании постоянной   комиссии по вопросам местного самоуправления, социальным вопросам и охране общественного порядка (далее- комиссия) и высказывать замечания и предложения по проекту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Для участия в заседании комиссии гражданин не позднее чем за 1 день до проведения заседания комиссии обращается к председателю комиссии или его заместителю с письменным заявлением о включении его в список  граждан, участвующих в заседании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В заявлении обязательно должны быть указ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 и занимаемая должнос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гражда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4.До начала заседания комиссии граждане, подавшие заявления, регистрируются в соответствии с составленным списком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5.Гражданин, участвующий в заседании комиссии, вправе высказать свое мнение по проекту решения после того, как председательствующий предоставит ему слово. Граждане, участвующие в заседании комиссии, руководствуются Регламентом Собрания депутатов. Граждане, участвующие в заседании комиссии, не вправе голосовать.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8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11">
    <w:name w:val="Основной текст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33:00Z</dcterms:created>
  <dc:creator>Чапиковский</dc:creator>
  <dc:description/>
  <cp:keywords/>
  <dc:language>en-US</dc:language>
  <cp:lastModifiedBy>su</cp:lastModifiedBy>
  <cp:lastPrinted>2013-12-01T15:01:00Z</cp:lastPrinted>
  <dcterms:modified xsi:type="dcterms:W3CDTF">2013-12-01T12:02:00Z</dcterms:modified>
  <cp:revision>13</cp:revision>
  <dc:subject/>
  <dc:title>Проект внесен</dc:title>
</cp:coreProperties>
</file>