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1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1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8 от 27 декабря 2012 года  «О бюджете</w:t>
      </w:r>
    </w:p>
    <w:p>
      <w:pPr>
        <w:pStyle w:val="21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3 год и на плановый период 2014 и 2015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27» ноября  2013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7.11.2012 №8 «О бюджете Суховское сельское поселение Тацинского района на 2013 год  и на плановый период 2014 и 2015 годов» следующие изменения: </w:t>
      </w:r>
    </w:p>
    <w:p>
      <w:pPr>
        <w:pStyle w:val="Normal"/>
        <w:widowControl w:val="false"/>
        <w:ind w:left="1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)  Приложение 8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2013 год» изложить в 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9 «Ведомственная структура расходов бюджета                                                 Суховского         сельского поселения  Тацинского района на 2013 год» изложить в  редакции согласно приложению  4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2 «Расшифровка межбюджетных трансфертов, передаваемых из бюджета Сухов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13 году» изложить в  редакции согласно приложению  3 к настоящему решению;</w:t>
      </w:r>
    </w:p>
    <w:p>
      <w:pPr>
        <w:pStyle w:val="ConsPlusNormal"/>
        <w:spacing w:lineRule="auto" w:line="276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 xml:space="preserve">                 </w:t>
        <w:tab/>
        <w:t xml:space="preserve">    </w:t>
        <w:tab/>
        <w:t>Л.Г.Резник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3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27 ноября 2013 года</w:t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su</cp:lastModifiedBy>
  <cp:lastPrinted>2013-10-08T08:31:00Z</cp:lastPrinted>
  <dcterms:modified xsi:type="dcterms:W3CDTF">2013-12-04T07:13:00Z</dcterms:modified>
  <cp:revision>70</cp:revision>
  <dc:subject/>
  <dc:title>Проект внесен</dc:title>
</cp:coreProperties>
</file>