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«О бюджете Суховского</w:t>
      </w:r>
    </w:p>
    <w:p>
      <w:pPr>
        <w:pStyle w:val="2"/>
        <w:rPr/>
      </w:pPr>
      <w:r>
        <w:rPr>
          <w:szCs w:val="28"/>
        </w:rPr>
        <w:t>сельского поселения Тацинского района</w:t>
      </w:r>
    </w:p>
    <w:p>
      <w:pPr>
        <w:pStyle w:val="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10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>
          <w:trHeight w:val="702" w:hRule="atLeast"/>
        </w:trPr>
        <w:tc>
          <w:tcPr>
            <w:tcW w:w="53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27»  декабря  2013 года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Суховского сельского поселения Тацинского района (далее - бюджета поселения) на 2014 год и на плановый период 2015 и 2016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14 год с учетом уровня инфляции, не превышающего 5 процентов (декабрь 2014 года к декабрю 2013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7713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7413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в сумме 4579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на 1 января 2015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iCs/>
          <w:color w:val="000000"/>
          <w:sz w:val="28"/>
          <w:szCs w:val="28"/>
        </w:rPr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Суховского сельского поселения в сумме 1,2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евышение доходов над расходами (профицит) бюджета поселения в сумме  30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на 2015 год в сумме 6921,8 тыс. рублей и на 2016 год в сумме 7116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2) общий объем расходов бюджета поселения на 2015 год в сумме 6921,8 тыс. рублей, </w:t>
      </w:r>
      <w:r>
        <w:rPr>
          <w:sz w:val="28"/>
          <w:szCs w:val="28"/>
        </w:rPr>
        <w:t>в том числе условно утвержденные расходы в сумме 169,3 тыс. рублей,</w:t>
      </w:r>
      <w:r>
        <w:rPr>
          <w:rFonts w:cs="Arial"/>
          <w:sz w:val="28"/>
          <w:szCs w:val="40"/>
        </w:rPr>
        <w:t xml:space="preserve"> и на 2016 год в сумме 7116,6 тыс. рублей, </w:t>
      </w:r>
      <w:r>
        <w:rPr>
          <w:sz w:val="28"/>
          <w:szCs w:val="28"/>
        </w:rPr>
        <w:t>в том числе условно утвержденные расходы в сумме 343,7 тыс. рублей</w:t>
      </w:r>
      <w:r>
        <w:rPr>
          <w:rFonts w:cs="Arial"/>
          <w:sz w:val="28"/>
          <w:szCs w:val="40"/>
        </w:rPr>
        <w:t>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Тацинского района на 2015 год в сумме 4308,8 тыс. рублей и на 2016 год в сумме 4384,1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на 1 января 2016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 и на 1 января 2017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Суховского сельского поселения на 2015 год в сумме 0,0 тыс. рублей и на 2016 год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3. Учесть в бюджете поселения объем поступлений доходов бюджета Суховского сельского поселения Тацинского района на 2014 год согласно приложению 1 к настоящему решению, на плановый период 2015 и 2016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4. Утвердить источники финансирования дефицита бюджета Суховского сельского поселения Тацинского района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4 год и на плановый период 2015 и 2016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4 год </w:t>
      </w:r>
      <w:r>
        <w:rPr>
          <w:sz w:val="28"/>
          <w:szCs w:val="28"/>
        </w:rPr>
        <w:t>и на плановый период 2015 и 2016 годов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Сухов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left="1980" w:hanging="1080"/>
        <w:jc w:val="both"/>
        <w:rPr/>
      </w:pPr>
      <w:r>
        <w:rPr>
          <w:rFonts w:cs="Arial"/>
          <w:b/>
          <w:sz w:val="28"/>
          <w:szCs w:val="40"/>
        </w:rPr>
        <w:t xml:space="preserve">Статья 4. Бюджетные ассигнования бюджета поселения на 2014 год </w:t>
      </w:r>
      <w:r>
        <w:rPr>
          <w:b/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Суховского сельского поселения на 2014 год по разделам подразделам, целевым статьям (муниципальным программам Суховского сельского поселения и непрограммным направлениям деятельности), группам (подгруппам) видов расходов классификации расходов бюджета поселения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Суховского сельского поселения Тацинского района на 2014 год согласно приложению 9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аспределение бюджетных ассигнований по разделам, подразделам, целевым статьям (муниципальным программам  Суховского сельского поселения  и непрограммным направлениям деятельности), группам (подгруппам) видов расходов классификации расходов бюджета поселения на плановый период 2015 и 2016 годов согласно приложению 10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) ведомственную структуру расходов бюджета Суховского сельского поселения Тацинского района на плановый период 2015 и 2016 годов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Сух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я и на плановый период 2015 и 201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13 </w:t>
      </w:r>
      <w:r>
        <w:rPr>
          <w:rFonts w:cs="Arial"/>
          <w:sz w:val="28"/>
          <w:szCs w:val="40"/>
        </w:rPr>
        <w:t>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2014 году в сумме 92,6 тыс. рублей, на 2015 год в сумме 92,8 тыс. рублей и на 2016 год в сумме 92,8  тыс. рублей.</w:t>
      </w:r>
    </w:p>
    <w:p>
      <w:pPr>
        <w:pStyle w:val="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4 год согласно приложению 14 к настоящему решению и на плановый период 2015 и 2016 годов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4 года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Сухов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Сух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4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4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4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9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4 год и на плановый период 2015 и 2016 годов субвенции в соответствии с Областным Законом «Об областном бюджете на 2014 год и на плановый период 2015 и 2016 годов» согласно приложениям 16 и 17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Иные межбюджетные трансферты бюджету поселения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4 год и на плановый период 2015 и 2016 годов</w:t>
      </w:r>
      <w:r>
        <w:rPr>
          <w:rFonts w:cs="Times New Roman" w:ascii="Times New Roman" w:hAnsi="Times New Roman"/>
          <w:sz w:val="28"/>
          <w:szCs w:val="28"/>
        </w:rPr>
        <w:t>», согласно приложениям 18 и 19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1. </w:t>
      </w:r>
      <w:r>
        <w:rPr>
          <w:b/>
          <w:bCs/>
          <w:sz w:val="28"/>
          <w:szCs w:val="28"/>
        </w:rPr>
        <w:t>Муниципальные внутренние заимствования Суховского сельского поселения</w:t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Утвердить Программу муниципальных внутренних заимствований Суховского сельского поселения Тацинского района на 2014 год согласно приложению 20 к настоящему решению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Администрация Суховского сельского поселения вправе привлекать заемные средства в соответствии с Программой муниципальных внутренних заимствований Суховского сельского поселения</w:t>
      </w:r>
      <w:r>
        <w:rPr>
          <w:iCs/>
          <w:sz w:val="28"/>
          <w:szCs w:val="28"/>
        </w:rPr>
        <w:t xml:space="preserve">  на 2014 год с учетом предельного объема муниципального долга Суховского сельского поселения на 2014 год и верхнего предела </w:t>
      </w:r>
      <w:r>
        <w:rPr>
          <w:bCs/>
          <w:sz w:val="28"/>
          <w:szCs w:val="28"/>
        </w:rPr>
        <w:t xml:space="preserve">муниципального внутреннего долга Суховского сельского поселения </w:t>
      </w:r>
      <w:r>
        <w:rPr>
          <w:iCs/>
          <w:sz w:val="28"/>
          <w:szCs w:val="28"/>
        </w:rPr>
        <w:t xml:space="preserve"> на 1 января 2015 год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41от 27 декабря 2013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su</cp:lastModifiedBy>
  <cp:lastPrinted>2013-12-27T13:03:00Z</cp:lastPrinted>
  <dcterms:modified xsi:type="dcterms:W3CDTF">2013-12-27T10:12:00Z</dcterms:modified>
  <cp:revision>74</cp:revision>
  <dc:subject/>
  <dc:title>Проект внесен</dc:title>
</cp:coreProperties>
</file>