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1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1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8 от 27 декабря 2012 года  «О бюджете</w:t>
      </w:r>
    </w:p>
    <w:p>
      <w:pPr>
        <w:pStyle w:val="21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3 год и на плановый период 2014 и 2015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31» января  2013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383" w:hanging="39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7.11.2012 №8 «О бюджете Суховское сельское поселение Тацинского района на 2013 год  и на плановый период 2014 и 2015 годов» следующие изменения: 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1 цифру «6183,3» заменить цифрой «6276,4»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2 цифру «6183,3» заменить цифрой «6472,6»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1418" w:firstLine="35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 следующего содержания «прогнозируемый дефицит местного бюджета в сумме  196,2  тыс. рублей»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татье 5 слова «и размеры окладов денежного содержания» заменить словами  «и размеры должностных окладов»</w:t>
      </w:r>
    </w:p>
    <w:p>
      <w:pPr>
        <w:pStyle w:val="Normal"/>
        <w:widowControl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1  «Объем поступлений доходов бюджета Суховского сельского поселения Тацинского района на 2013 год» изложить в  редакции согласно приложению 1 к настоящему решению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Источники финансирования дефицита бюджета Суховского сельского поселения Тацинского района на 2013 год»  изложить в  редакции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5 «Перечень главных администраторов доходов бюджета Суховского сельского поселения Тацинского района - органов местного самоуправления Суховского сельского поселения» изложить в  редакции согласно приложению 3 к настоящему решению;</w:t>
      </w:r>
    </w:p>
    <w:p>
      <w:pPr>
        <w:pStyle w:val="Normal"/>
        <w:widowControl w:val="false"/>
        <w:ind w:left="1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6 «Перечень главных администраторов доходов </w:t>
      </w:r>
    </w:p>
    <w:p>
      <w:pPr>
        <w:pStyle w:val="Normal"/>
        <w:widowControl w:val="false"/>
        <w:ind w:left="1525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а Суховского сельского поселения Тацинского района - органов местного самоуправления Суховского сельского поселения» изложить в  редакции согласно приложению 4  к настоящему решению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3 год» изложить в 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9 «Ведомственная структура расходов бюджета                                                 Суховского         сельского поселения  Тацинского района на 2013 год» изложить в  редакции согласно приложению 6 к настоящему решению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0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плановый период 2014 и 2015 годов» изложить в  редакции согласно приложению 7 к настоящему решению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риложение 11 «Ведомственная структура расходов бюджета Суховского сельского поселения Тацинского района на плановый период 2014 и 2015 годов» изложить в  редакции согласно приложению 8 к настоящему решению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4 «Расшифровка субвенций предоставляемых бюджету Суховского сельского поселения Тацинского района из Фонда компенсаций» изложить в  редакции согласно приложению 9 к настоящему решению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5 «Расшифровка субвенций предоставляемых бюджету Суховского сельского поселения Тацинского района из Фонда компенсаций на плановый период 2014 и 2015 годов» изложить в  редакции согласно приложению 10 к настоящему решению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6 «Расшифровка межбюджетных трансфертов, предоставляемых бюджету Суховского сельского поселения Тацинского района на 2013 год» изложить в  редакции согласно приложению 11 к настоящему решению;</w:t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31 января 2013 года</w:t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5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su</cp:lastModifiedBy>
  <cp:lastPrinted>2013-02-01T16:05:00Z</cp:lastPrinted>
  <dcterms:modified xsi:type="dcterms:W3CDTF">2013-02-11T13:02:00Z</dcterms:modified>
  <cp:revision>49</cp:revision>
  <dc:subject/>
  <dc:title>Проект внесен</dc:title>
</cp:coreProperties>
</file>