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1» янва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3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413,6» заменить цифрой «7474,1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6 цифру «300,0» заменить цифрой «239,5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3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4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4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1 янва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2-10T10:34:00Z</cp:lastPrinted>
  <dcterms:modified xsi:type="dcterms:W3CDTF">2014-02-27T12:51:00Z</dcterms:modified>
  <cp:revision>2</cp:revision>
  <dc:subject/>
  <dc:title>Проект внесен</dc:title>
</cp:coreProperties>
</file>