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7» феврал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713,6» заменить цифрой «7786,5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7474,1» заменить цифрой «7691,1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6 цифру «300,0» заменить цифрой «95,4»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Приложение № 3</w:t>
      </w:r>
      <w:r>
        <w:rPr/>
        <w:t xml:space="preserve"> «</w:t>
      </w:r>
      <w:r>
        <w:rPr>
          <w:sz w:val="28"/>
          <w:szCs w:val="28"/>
        </w:rPr>
        <w:t>Нормативы отчисления доходов в бюджет Суховского сельского поселения Тацинского района на 2014 год и на плановый период 2015 и 2016 годов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5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7) Приложение №10 «Распределение бюджетных ассигнований по разделам, подразделам, целевым статьям (муниципальным программам Суховского сельского поселения Тацинского района и непрограммным направлениям 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 классификации</w:t>
      </w:r>
      <w:r>
        <w:rPr/>
        <w:t xml:space="preserve"> </w:t>
      </w:r>
      <w:r>
        <w:rPr>
          <w:sz w:val="28"/>
          <w:szCs w:val="28"/>
        </w:rPr>
        <w:t>расходов  бюджета   поселения на плановый период 2015 и 2016 годов» изложить в новой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8) Приложение №11 «Ведомственная структура расходов  бюджета Суховского сельского поселения Тацинского района на плановый период 2015 и 2016 годов» изложить в новой редакции согласно приложению 7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9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8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10) Приложение №13 «Распределение бюджетных ассигнований</w:t>
      </w:r>
      <w:r>
        <w:rPr/>
        <w:t xml:space="preserve"> </w:t>
      </w:r>
      <w:r>
        <w:rPr>
          <w:sz w:val="28"/>
          <w:szCs w:val="28"/>
        </w:rPr>
        <w:t>по целевым статьям (муниципальным 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 классификации расходов  бюджета поселения на плановый период 2015 и 2016 годов» изложить в новой редакции согласно приложению 9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11) Приложение №14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4 году» изложить в новой редакции согласно приложению 10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12) Приложение №15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плановом периоде 2015 и 2016 годов» изложить в новой редакции согласно приложению 11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13) Приложение №17 «Расшифровка субвенций предоставляемых бюджету Суховского сельского поселения Тацинского района на плановый период 2015 и 2016 годов» изложить в новой редакции согласно приложению 1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14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1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№19 «Расшифровка межбюджетных трансфертов, предоставляемых бюджету Суховского сельского поселения Тацинского района на плановый период 2015 и 2016 годов» изложить в новой редакции согласно приложению 14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16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7 феврал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3-05T09:01:00Z</cp:lastPrinted>
  <dcterms:modified xsi:type="dcterms:W3CDTF">2014-03-05T06:01:00Z</dcterms:modified>
  <cp:revision>7</cp:revision>
  <dc:subject/>
  <dc:title>Проект внесен</dc:title>
</cp:coreProperties>
</file>