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3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__________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3 год по доходам в сумме 6685,5 тыс. рублей, по расходам в сумме 6977,1 тыс. рублей с превышением расходов над доходами (дефицит) в сумме 291,6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3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3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3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3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3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3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уховского сельского поселения                                 Резникова Л.Г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su</cp:lastModifiedBy>
  <cp:lastPrinted>2014-04-16T15:49:00Z</cp:lastPrinted>
  <dcterms:modified xsi:type="dcterms:W3CDTF">2014-04-23T10:25:00Z</dcterms:modified>
  <cp:revision>79</cp:revision>
  <dc:subject/>
  <dc:title> </dc:title>
</cp:coreProperties>
</file>