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3 год» 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чет предложений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3 год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редложения по проекту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3 год» (далее- проект решения) вносятся с момента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носить предложения по проекту решения могут физические  лица (граждане старше 18 лет, проживающие на территории Суховского сельского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се предложения по проекту решения вносятся в Собрание депутатов Сухов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внесении предложений по  проекту решения в Собрание депутатов Сухов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носитель теста предлож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частие граждан в обсуждении проекта решения Собрания депутатов Суховского сельского поселения «Об утверждении отчета об исполнении бюджета муниципального образования «Суховское сельское поселение» за 201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Граждане старше 18 лет, проживающие на территории муниципального образования «Суховское сельское поселение», вправе присутствовать  на заседании постоянной   комиссии по вопросам местного самоуправления, социальным вопросам и охране общественного порядка (далее- комиссия) и высказывать замечания и предложения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 граждан, участвующих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su</cp:lastModifiedBy>
  <cp:lastPrinted>2010-02-17T15:12:00Z</cp:lastPrinted>
  <dcterms:modified xsi:type="dcterms:W3CDTF">2014-04-16T08:56:00Z</dcterms:modified>
  <cp:revision>11</cp:revision>
  <dc:subject/>
  <dc:title>Проект внесен</dc:title>
</cp:coreProperties>
</file>