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1 от 27 декабря 2013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4 год и на плановый период 2015 и 201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2» мая  2014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2.2013 №41 «О бюджете Суховское сельское поселение Тацинского района на 2014 год  и на плановый период 2015 и 2016 годов» следующие изменения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7796,5» заменить цифрой «8121,9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2 цифру «7701,1» заменить цифрой «8026,5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3 цифру «4252,8» заменить цифрой «4578,2»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 бюджета Суховского сельского поселения Тацинского района на 2014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 3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4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4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4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5) Приложение №9 «Ведомственная структура расходов  бюджета Суховского сельского поселения Тацинского района на 2014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(подгруппам) видов расходов, разделам, подразделам классификации расходов  бюджета поселения на 2014 год» изложить в новой редакции согласно приложению 5 к настоящему решению.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5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2 мая 201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4-06-03T15:35:00Z</cp:lastPrinted>
  <dcterms:modified xsi:type="dcterms:W3CDTF">2014-06-03T12:36:00Z</dcterms:modified>
  <cp:revision>11</cp:revision>
  <dc:subject/>
  <dc:title>Проект внесен</dc:title>
</cp:coreProperties>
</file>