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3» июн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8121,9» заменить цифрой «7359,9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8026,5» заменить цифрой «7264,5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3 цифру «4578,2» заменить цифрой «4588,2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1,2» заменить цифрой «12,4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4) Приложение №7 «Перечень главных администраторов источников финансирования дефицита бюджета Суховского сельского поселения Тацинского района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5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8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7 к настоящему решению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20 «Программа муниципальных внутренних заимствований Суховского сельского поселения  на 2014 год» изложить в новой редакции согласно приложению 8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3 июн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07-02T13:15:00Z</dcterms:modified>
  <cp:revision>12</cp:revision>
  <dc:subject/>
  <dc:title>Проект внесен</dc:title>
</cp:coreProperties>
</file>