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1 от 27 декабря 2013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4 год и на плановый период 2015 и 2016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11» сентября  2014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2.2013 №41 «О бюджете Суховское сельское поселение Тацинского района на 2014 год  и на плановый период 2015 и 2016 годов» следующие изменения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7359,9» заменить цифрой «7446,1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2 цифру «7264,5» заменить цифрой «7350,7»;</w:t>
      </w:r>
    </w:p>
    <w:p>
      <w:pPr>
        <w:pStyle w:val="Normal"/>
        <w:autoSpaceDE w:val="false"/>
        <w:spacing w:lineRule="auto" w:line="276"/>
        <w:ind w:left="2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 бюджета Суховского сельского поселения Тацинского района на 2014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 3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 Суховского сельского поселения Тацинского района на 2014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5) Приложение №8 «Распределение бюджетных ассигнований по разделам, подразделам, целевым статьям (муниципальным программам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Суховского сельского поселения и непрограммным направлениям деятельности), группам (подгруппам) видов расходов классификации расходов  бюджета Суховского сельского поселения Тацинского района на 2014 год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6) Приложение №9 «Ведомственная структура расходов  бюджета Суховского сельского поселения Тацинского района на 2014 год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12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(подгруппам) видов расходов, разделам, подразделам классификации расходов  бюджета поселения на 2014 год» изложить в новой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8) Приложение №14 «Расшифровка межбюджетных трансфертов, передаваемых из бюджета Сух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4 году» изложить в новой редакции согласно приложению 6 к настоящему решению.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9) Приложение №18 «Расшифровка межбюджетных трансфертов, предоставляемых бюджету Суховского сельского поселения Тацинского района на 2014 год» изложить в новой редакции согласно приложению 7 к настоящему решению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6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1 сентября 2014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color w:val="0000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4-06-03T15:35:00Z</cp:lastPrinted>
  <dcterms:modified xsi:type="dcterms:W3CDTF">2014-10-06T08:23:00Z</dcterms:modified>
  <cp:revision>14</cp:revision>
  <dc:subject/>
  <dc:title>Проект внесен</dc:title>
</cp:coreProperties>
</file>