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1» октяб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8267,0» заменить цифрой «9361,0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8171,6» заменить цифрой «9265,6»;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5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8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6 к настоящему решению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1 октяб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11-03T11:18:00Z</dcterms:modified>
  <cp:revision>17</cp:revision>
  <dc:subject/>
  <dc:title>Проект внесен</dc:title>
</cp:coreProperties>
</file>