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1 от 27 декабря 2013 года  «О бюджете</w:t>
      </w:r>
    </w:p>
    <w:p>
      <w:pPr>
        <w:pStyle w:val="22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2"/>
        <w:rPr>
          <w:szCs w:val="28"/>
        </w:rPr>
      </w:pPr>
      <w:r>
        <w:rPr>
          <w:szCs w:val="28"/>
        </w:rPr>
        <w:t>на 2014 год и на плановый период 2015 и 2016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8» ноября  2014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</w:rPr>
      </w:pPr>
      <w:r>
        <w:rPr>
          <w:sz w:val="28"/>
          <w:szCs w:val="28"/>
        </w:rPr>
        <w:t>1.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2.2013 №41 «О бюджете Суховское сельское поселение Тацинского района на 2014 год  и на плановый период 2015 и 2016 годов» следующие изменения: </w:t>
      </w:r>
    </w:p>
    <w:p>
      <w:pPr>
        <w:pStyle w:val="Normal"/>
        <w:autoSpaceDE w:val="false"/>
        <w:spacing w:lineRule="auto" w:line="276"/>
        <w:ind w:left="2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1) приложение №1 «Объем поступлений доходов  бюджета Суховского сельского поселения Тацинского района на 2014 год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 3</w:t>
      </w:r>
      <w:r>
        <w:rPr/>
        <w:t xml:space="preserve"> «</w:t>
      </w:r>
      <w:r>
        <w:rPr>
          <w:sz w:val="28"/>
          <w:szCs w:val="28"/>
        </w:rPr>
        <w:t>Источники финансирования дефицита бюджета Суховского сельского поселения Тацинского района на 2014 год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 xml:space="preserve">3) Приложение №8 «Распределение бюджетных ассигнований по разделам, подразделам, целевым статьям (муниципальным программам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Суховского сельского поселения и непрограммным направлениям деятельности), группам (подгруппам) видов расходов классификации расходов  бюджета Суховского сельского поселения Тацинского района на 2014 год» изложить в новой редакции согласно приложению 3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4) Приложение №9 «Ведомственная структура расходов  бюджета Суховского сельского поселения Тацинского района на 2014 год» изложить в новой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12 «Распределение бюджетных ассигнований по целевым статьям (муниципальным программам Суховского сельского поселения Тацинского района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(подгруппам) видов расходов, разделам, подразделам классификации расходов  бюджета поселения на 2014 год» изложить в новой редакции согласно приложению 5 к настоящему решению; 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6)Приложение №14 «Расшифровка межбюджетных трансфертов, передаваемых из бюджета Сух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14 году» изложить в новой редакции согласно приложению 6 к настоящему решению.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>7) Приложение №18 «Расшифровка межбюджетных трансфертов, предоставляемых бюджету Суховского сельского поселения Тацинского района на 2014 год» изложить в новой редакции согласно приложению 7 к настоящему решению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п.Новосуховый  №7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8 ноября 2014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color w:val="0000FF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4-06-03T15:35:00Z</cp:lastPrinted>
  <dcterms:modified xsi:type="dcterms:W3CDTF">2014-12-03T06:00:00Z</dcterms:modified>
  <cp:revision>18</cp:revision>
  <dc:subject/>
  <dc:title>Проект внесен</dc:title>
</cp:coreProperties>
</file>