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8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szCs w:val="28"/>
        </w:rPr>
        <w:t>Приложение 6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брания депутатов Суховского сельского поселения № 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8.12.2014 года "О внесении изменений в решение Собрания депутатов Суховского сельского поселения  от 27.12.2013г. № 41 «О бюджете Суховского сельского поселения Тацинского района на 2014 год и на плановый период 2015 и 2016годов"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вского сельского поселения 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6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ховского сельского поселения Тацин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141" w:hanging="0"/>
        <w:jc w:val="right"/>
        <w:rPr/>
      </w:pPr>
      <w:r>
        <w:rPr/>
        <w:t xml:space="preserve">тыс. рублей   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  <w:gridCol w:w="1755"/>
      </w:tblGrid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уховского сельского поселения Тацинского района из  бюджета Тацинск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63" w:right="66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j">
    <w:name w:val="_aj"/>
    <w:basedOn w:val="Normal"/>
    <w:qFormat/>
    <w:pPr>
      <w:spacing w:before="0" w:after="1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1:00Z</dcterms:created>
  <dc:creator>noname</dc:creator>
  <dc:description/>
  <cp:keywords/>
  <dc:language>en-US</dc:language>
  <cp:lastModifiedBy>su</cp:lastModifiedBy>
  <cp:lastPrinted>2013-06-28T16:17:00Z</cp:lastPrinted>
  <dcterms:modified xsi:type="dcterms:W3CDTF">2015-01-27T11:40:00Z</dcterms:modified>
  <cp:revision>164</cp:revision>
  <dc:subject/>
  <dc:title>Программа государственных внутренних заимствований</dc:title>
</cp:coreProperties>
</file>