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5 от 26 декабря 2014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0» января  2015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6.12.2014 №75 «О бюджете Суховское сельское поселение Тацинского района на 2015 год  и на плановый период 2016 и 2017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1) приложение №6 «Перечень главных администраторов доходов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бюджета Суховского сельского поселения Тацинского района - органов местного самоуправления Суховского сельского поселения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2)  Приложение №10 «Распределение бюджетных ассигнований по разделам, подразделам, целевым статьям (муниципальным программам Суховского сельского поселения Тацинского района и непрограммным направлениям 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 классификации</w:t>
      </w:r>
      <w:r>
        <w:rPr/>
        <w:t xml:space="preserve"> </w:t>
      </w:r>
      <w:r>
        <w:rPr>
          <w:sz w:val="28"/>
          <w:szCs w:val="28"/>
        </w:rPr>
        <w:t>расходов  бюджета   поселения на плановый период 2016 и 2017 годов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3) Приложение №11 «Ведомственная структура расходов  бюджета Суховского сельского поселения Тацинского района на плановый период 2016 и 2017 годов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4) Приложение №13 «Распределение бюджетных ассигнований</w:t>
      </w:r>
      <w:r>
        <w:rPr/>
        <w:t xml:space="preserve"> </w:t>
      </w:r>
      <w:r>
        <w:rPr>
          <w:sz w:val="28"/>
          <w:szCs w:val="28"/>
        </w:rPr>
        <w:t>по целевым статьям (муниципальным 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 классификации расходов  бюджета поселения на плановый период 2016 и 2017 годов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78 от 30.01. 2015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su</cp:lastModifiedBy>
  <cp:lastPrinted>2015-01-30T13:25:00Z</cp:lastPrinted>
  <dcterms:modified xsi:type="dcterms:W3CDTF">2015-02-03T08:24:00Z</dcterms:modified>
  <cp:revision>6</cp:revision>
  <dc:subject/>
  <dc:title>Проект внесен</dc:title>
</cp:coreProperties>
</file>