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75 от 26 декабря 2014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5 год и на плановый период 2016 и 2017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4» февраля  2015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6.12.2014 №75 «О бюджете Суховское сельское поселение Тацинского района на 2015 год  и на плановый период 2016 и 2017 годов» следующие изменения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6622,2» заменить цифрой «6786,0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380,5» заменить цифрой «6543,9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3 цифру «3696,7» заменить цифрой «3804,2»;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 бюджета Суховского сельского поселения Тацинского района на 2015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5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4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5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5) Приложение №9 «Ведомственная структура расходов  бюджета Суховского сельского поселения Тацинского района на 2015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(подгруппам) видов расходов, разделам, подразделам классификации расходов  бюджета поселения на 2015 год» изложить в новой редакции согласно приложению 5 к настоящему решению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Дополнить статьей 10 следующего содержан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«Статья 10. Иные межбюджетные трансферты бюджету поселения 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bCs/>
          <w:spacing w:val="20"/>
          <w:sz w:val="28"/>
          <w:szCs w:val="28"/>
        </w:rPr>
        <w:t>О бюджете Тацинского района на 2015 год и на плановый период 2016 и 2017 годов</w:t>
      </w:r>
      <w:r>
        <w:rPr>
          <w:sz w:val="28"/>
          <w:szCs w:val="28"/>
        </w:rPr>
        <w:t>», согласно приложению  19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9)статью 10 считать статьей 11.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80 от 24.02. 2015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su</cp:lastModifiedBy>
  <cp:lastPrinted>2015-01-30T13:25:00Z</cp:lastPrinted>
  <dcterms:modified xsi:type="dcterms:W3CDTF">2015-03-11T10:32:00Z</dcterms:modified>
  <cp:revision>14</cp:revision>
  <dc:subject/>
  <dc:title>Проект внесен</dc:title>
</cp:coreProperties>
</file>