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5 от 26 декабря 2014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0» апреля  2015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6.12.2014 №75 «О бюджете Суховское сельское поселение Тацинского района на 2015 год  и на плановый период 2016 и 2017 годов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817,3» заменить цифрой «7013,2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575,2» заменить цифрой «6771,1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3806,9» заменить цифрой «3824,9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5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5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5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5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5 год» изложить в новой редакции согласно приложению 5 к настоящему решению; </w:t>
      </w:r>
    </w:p>
    <w:p>
      <w:pPr>
        <w:pStyle w:val="TextBody"/>
        <w:spacing w:lineRule="auto" w:line="276" w:before="0" w:after="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риложение №19 «Расшифровка межбюджетных трансфертов, предоставляемых бюджету Суховского сельского поселения Тацинского района на 2015 год» изложить в новой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89 от 30.04.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su</cp:lastModifiedBy>
  <cp:lastPrinted>2015-04-27T08:22:00Z</cp:lastPrinted>
  <dcterms:modified xsi:type="dcterms:W3CDTF">2015-05-01T08:22:00Z</dcterms:modified>
  <cp:revision>20</cp:revision>
  <dc:subject/>
  <dc:title>Проект внесен</dc:title>
</cp:coreProperties>
</file>