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75 от 26 декабря 2014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9» мая  2015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6.12.2014 №75 «О бюджете Суховское сельское поселение Тацинского района на 2015 год  и на плановый период 2016 и 2017 годов» следующие изменения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7013,2» заменить цифрой «6987,5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771,1» заменить цифрой «6745,4»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5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5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4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5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9 «Ведомственная структура расходов  бюджета Суховского сельского поселения Тацинского района на 2015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5 год» изложить в новой редакции согласно приложению 5 к настоящему решению;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7)Приложение №16 «Расшифровка субвенций предоставляемых бюджету Суховского сельского поселения Тацинского района  на 2015 год» изложить в новой редакции согласно приложению 6 к настоящему решению;</w:t>
      </w:r>
    </w:p>
    <w:p>
      <w:pPr>
        <w:pStyle w:val="TextBody"/>
        <w:spacing w:lineRule="auto" w:line="276" w:before="0" w:after="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Приложение №19 «Расшифровка межбюджетных трансфертов, предоставляемых бюджету Суховского сельского поселения Тацинского района на 2015 год» изложить в новой редакции согласно приложению 7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90 от 29.05. 2015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su</cp:lastModifiedBy>
  <cp:lastPrinted>2015-04-27T08:22:00Z</cp:lastPrinted>
  <dcterms:modified xsi:type="dcterms:W3CDTF">2015-06-02T08:46:00Z</dcterms:modified>
  <cp:revision>21</cp:revision>
  <dc:subject/>
  <dc:title>Проект внесен</dc:title>
</cp:coreProperties>
</file>