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75 от 26 декабря 2014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5 год и на плановый период 2016 и 2017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9» июня  2015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6.12.2014 №75 «О бюджете Суховское сельское поселение Тацинского района на 2015 год  и на плановый период 2016 и 2017 годов» следующие изменения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6987,5» заменить цифрой «7226,9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подпункт 2 цифру «6745,4» заменить цифрой «6984,8»;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3 цифру «3824,9» заменить цифрой «3828,9»;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5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5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4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5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5) Приложение №9 «Ведомственная структура расходов  бюджета Суховского сельского поселения Тацинского района на 2015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(подгруппам) видов расходов, разделам, подразделам классификации расходов  бюджета поселения на 2015 год» изложить в новой редакции согласно приложению 5 к настоящему решению; </w:t>
      </w:r>
    </w:p>
    <w:p>
      <w:pPr>
        <w:pStyle w:val="TextBody"/>
        <w:spacing w:lineRule="auto" w:line="276" w:before="0" w:after="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7)Приложение №19 «Расшифровка межбюджетных трансфертов, предоставляемых бюджету Суховского сельского поселения Тацинского района на 2015 год» изложить в новой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93 от 29.06. 2015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00:00Z</dcterms:created>
  <dc:creator>Чапиковский</dc:creator>
  <dc:description/>
  <cp:keywords/>
  <dc:language>en-US</dc:language>
  <cp:lastModifiedBy>su</cp:lastModifiedBy>
  <cp:lastPrinted>2015-04-27T08:22:00Z</cp:lastPrinted>
  <dcterms:modified xsi:type="dcterms:W3CDTF">2015-07-01T07:55:00Z</dcterms:modified>
  <cp:revision>23</cp:revision>
  <dc:subject/>
  <dc:title>Проект внесен</dc:title>
</cp:coreProperties>
</file>