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«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15 от 25 декабря 2015 года </w:t>
      </w:r>
    </w:p>
    <w:p>
      <w:pPr>
        <w:pStyle w:val="2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 бюджете Суховского сельского поселения </w:t>
      </w:r>
    </w:p>
    <w:p>
      <w:pPr>
        <w:pStyle w:val="22"/>
        <w:rPr>
          <w:szCs w:val="28"/>
        </w:rPr>
      </w:pPr>
      <w:r>
        <w:rPr>
          <w:szCs w:val="28"/>
        </w:rPr>
        <w:t>Тацинского района на 2016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16» мая  2016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5.12.2015 №115 «О бюджете Суховское сельское поселение Тацинского района на 2016 год» следующие изменения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autoSpaceDE w:val="false"/>
        <w:spacing w:lineRule="auto" w:line="276"/>
        <w:ind w:left="17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подпункт 1 цифру «13197,5» заменить цифрой «13208,9»;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подпункт 2 цифру «13468,7» заменить цифрой «13480,1»;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3 цифру «4542,9» заменить цифрой «4554,4»;</w:t>
      </w:r>
    </w:p>
    <w:p>
      <w:pPr>
        <w:pStyle w:val="Normal"/>
        <w:autoSpaceDE w:val="false"/>
        <w:spacing w:lineRule="auto" w:line="276"/>
        <w:ind w:left="2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 бюджета Суховского сельского поселения Тацинского района на 2016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 2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6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4) Приложение №6 «Распределение бюджетных ассигнований по разделам, подразделам, целевым статьям (муниципальным программам Суховского сельского поселения и непрограммным направлениям деятельности), группам (подгруппам) видов расходов классификации  расходов местного бюджета на 2016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5) Приложение №7 «Ведомственная структура расходов  бюджета Суховского сельского поселения Тацинского района на 2016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8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(подгруппам) видов расходов, разделам, подразделам классификации расходов  бюджета поселения на 2016 год» изложить в новой редакции согласно приложению 5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ab/>
        <w:tab/>
        <w:t>Л.Г.Рез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132 от 16.05. 2016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00:00Z</dcterms:created>
  <dc:creator>Чапиковский</dc:creator>
  <dc:description/>
  <cp:keywords/>
  <dc:language>en-US</dc:language>
  <cp:lastModifiedBy>su</cp:lastModifiedBy>
  <cp:lastPrinted>2016-03-04T11:15:00Z</cp:lastPrinted>
  <dcterms:modified xsi:type="dcterms:W3CDTF">2016-06-02T05:26:00Z</dcterms:modified>
  <cp:revision>44</cp:revision>
  <dc:subject/>
  <dc:title>Проект внесен</dc:title>
</cp:coreProperties>
</file>