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5 от 25 декабря 2015 года </w:t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Суховского сельского поселения </w:t>
      </w:r>
    </w:p>
    <w:p>
      <w:pPr>
        <w:pStyle w:val="22"/>
        <w:rPr>
          <w:szCs w:val="28"/>
        </w:rPr>
      </w:pPr>
      <w:r>
        <w:rPr>
          <w:szCs w:val="28"/>
        </w:rPr>
        <w:t>Тацинского района на 2016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 xml:space="preserve">» декабря  2016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5.12.2015 №115 «О бюджете Суховское сельское поселение Тацинского района на 2016 год»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autoSpaceDE w:val="false"/>
        <w:spacing w:lineRule="auto" w:line="276"/>
        <w:ind w:left="17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дпункт 1 цифру «29397,4» заменить цифрой «30274,1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дпункт 2 цифру «29668,6» заменить цифрой «30045,3»;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6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2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6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4) Приложение №6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 классификации  расходов местного бюджета на 2016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7 «Ведомственная структура расходов  бюджета Суховского сельского поселения Тацинского района на 2016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 Приложение №8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6 год» изложить в новой редакции согласно приложению 5 к настоящему решению;     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7)Приложение 11 «Расшифровка межбюджетных трансфертов, предоставляемых бюджету Суховского сельского поселения Тацинского района на 2016 год» изложить в редакции согласно приложению 6 к настоящему решению.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В.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9 от 15.12.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0:00Z</dcterms:created>
  <dc:creator>Чапиковский</dc:creator>
  <dc:description/>
  <cp:keywords/>
  <dc:language>en-US</dc:language>
  <cp:lastModifiedBy>su</cp:lastModifiedBy>
  <cp:lastPrinted>2016-03-04T11:15:00Z</cp:lastPrinted>
  <dcterms:modified xsi:type="dcterms:W3CDTF">2016-12-29T09:18:00Z</dcterms:modified>
  <cp:revision>58</cp:revision>
  <dc:subject/>
  <dc:title>Проект внесен</dc:title>
</cp:coreProperties>
</file>